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itnerova 24, byt č. 3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18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60 000 Kč bez DPH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Upravit dle potřeby dispozici bytu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z pavlače plast - oprava kování, vyčištění, seřízení. Stávající vstupní dveře a zárubně ze společné chodby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, možno dispozičně upravit, lze umístit do koupelny.</w:t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017895" cy="419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1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29:00Z</dcterms:modified>
  <cp:revision>5</cp:revision>
  <dc:subject/>
  <dc:title/>
</cp:coreProperties>
</file>